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496" w:right="0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ложение № 1 к Протоколу №_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рганизаций, подведомственных Управлению образования администрации муниципального образования Кавказский район Краснодарского края, для проведения независимой оценки качества условий осуществления образователь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20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0" w:type="dxa"/>
        <w:jc w:val="left"/>
        <w:tblInd w:w="-16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0"/>
        <w:gridCol w:w="3960"/>
        <w:gridCol w:w="2276"/>
        <w:gridCol w:w="1932"/>
        <w:gridCol w:w="1237"/>
        <w:gridCol w:w="1935"/>
        <w:gridCol w:w="1530"/>
        <w:gridCol w:w="1570"/>
      </w:tblGrid>
      <w:tr>
        <w:trPr/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лное название</w:t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1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л.почта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йт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олучателей услу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6 имени Ю.А. Гагарина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С. Целых, 258</w:t>
            </w:r>
          </w:p>
        </w:tc>
        <w:tc>
          <w:tcPr>
            <w:tcW w:w="1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копылатова Галина Александровна</w:t>
            </w:r>
          </w:p>
        </w:tc>
        <w:tc>
          <w:tcPr>
            <w:tcW w:w="1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7-21-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Ф.7-20-17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6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r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kropschool6.org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56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7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МКР  – 1, д.11</w:t>
            </w:r>
          </w:p>
        </w:tc>
        <w:tc>
          <w:tcPr>
            <w:tcW w:w="1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Редько  Анна Пет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7-13-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3-47-67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r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7.krp.kubann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12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12 имени А.С.Пушкина станицы Кавказская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Кавказ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Р.Люксембур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,164</w:t>
            </w:r>
          </w:p>
        </w:tc>
        <w:tc>
          <w:tcPr>
            <w:tcW w:w="1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Колосова Галина Ивановна</w:t>
            </w:r>
          </w:p>
        </w:tc>
        <w:tc>
          <w:tcPr>
            <w:tcW w:w="1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22-6-8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1@kvz.kubannet.ru</w:t>
              </w:r>
            </w:hyperlink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12school-kavk.ucoz.net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5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13 имени А.В. Суворова станицы Дмитриевская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Дмитриевска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Ленина,50</w:t>
            </w:r>
          </w:p>
        </w:tc>
        <w:tc>
          <w:tcPr>
            <w:tcW w:w="1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Агафонов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Елена Юрьевна</w:t>
            </w:r>
          </w:p>
        </w:tc>
        <w:tc>
          <w:tcPr>
            <w:tcW w:w="1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53-1-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53-1-96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AM_07@mail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ou13school.ucoz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27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15 имени А.П. Маресьева поселка Мирской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п.Мирск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пер.Школьный,10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Ходарев Сергей Юрьевич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Тел/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56-2-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Ф.56-1-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56-1-41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-2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inbo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</w:hyperlink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12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highlight w:val="white"/>
                </w:rPr>
                <w:t>http://school15.kvz.kubannet.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7" w:right="0" w:hanging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  <w:em w:val="none"/>
              </w:rPr>
              <w:t>411</w:t>
            </w:r>
          </w:p>
          <w:p>
            <w:pPr>
              <w:pStyle w:val="Normal"/>
              <w:snapToGrid w:val="false"/>
              <w:spacing w:lineRule="auto" w:line="276"/>
              <w:ind w:left="27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16 имени В.К. Рыжова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Мира, 146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аков Олег Иванович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-05-4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-49-70 (вахта)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16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r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nsportal.ru/site/165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17 имени Г.К.Жукова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Черноморская, 79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Кучеренко Светла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Тел/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40-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63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( вахт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17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r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17kr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18 имени Н.П. Симоняка ст. Темижбекская муниципального образования 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Темижбек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Трактовая, 58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Ревенко Галин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51-4-7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4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vz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18.kvz.kubann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19 имени И.Ф.Русина станицы Казанская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.Каза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расная,307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язанова Ирина Алексеевна 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-2-29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vz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19.kvz.kubann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20 имени Н.Г.Чернышева станицы Казанская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Каза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Красная,221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ухорученко Роман Александрович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25-7-7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6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vz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2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highlight w:val="white"/>
                </w:rPr>
                <w:t>http://school6.kvz.kubannet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90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школа основного общего образования № 43 имени А.Л. Гречишкина станицы Казанская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Каза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пер. Ленина 12 а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Коробкина  Ирин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25-5-09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vz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3.kvz.kubann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средняя общеобразовательная школа № 44 имени Героя Советского Союза Г.П. Поветкина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Линейная,15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Радченко Наталия Валерие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23-38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44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r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chool44.krp.kubann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общеобразовательное учреждение открытая (сменная) общеобразовательная школа № 1 имени И.И. Никонова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Красная, 62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13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shd w:fill="FFFFFF" w:val="clear"/>
              </w:rPr>
              <w:t xml:space="preserve">Боева Вера Борисовна 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./ф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white"/>
              </w:rPr>
              <w:t>8 (86138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333333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highlight w:val="white"/>
              </w:rPr>
              <w:t>7-03-29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highlight w:val="white"/>
                  <w:u w:val="single"/>
                  <w:lang w:val="en-US"/>
                </w:rPr>
                <w:t>OSOSH1@mail.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8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highlight w:val="white"/>
                </w:rPr>
                <w:t>http://mbouososh1.my1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7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комбинированного вида № 3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Пролетарская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пер Лосевский, 118/127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1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ыпченко Марина Василье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18-67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snapToGrid w:val="false"/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RO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yandex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3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№ 5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 Кропоткин ул. Комсомольская, 238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Давидовская  Светлана Ивановна 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7-07-42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ropmb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ail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5.kropd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№ 6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Пушкина, 147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Лахина Олеся Владимировна 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49-11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6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vz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ail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6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 учреждение детский сад комбинированного вида № 7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Железнодорожная, 3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Маркевич Ирина Владимир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28-11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r>
              <w:rPr>
                <w:rStyle w:val="Val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bdoy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vz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7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yandex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7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№ 8 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 ул.Ленина.90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Пушкина, 117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Курбанова Аша Абдулхалик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7-21-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24-49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lang w:val="en-US"/>
                </w:rPr>
                <w:t>mdou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-8-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lang w:val="en-US"/>
                </w:rPr>
                <w:t>kro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 ,  </w:t>
            </w:r>
          </w:p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/>
            </w:pPr>
            <w:hyperlink r:id="rId34" w:tgtFrame="_blank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highlight w:val="white"/>
                </w:rPr>
                <w:t>http://mdou-8.okis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7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№ 9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Пушкина, 158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Демченко Людмила Николае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24-55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</w:rPr>
                <w:t>mbdou-9kvz@mail.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9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комбинированного вида № 11 города Кропоткин муниципального образования Кавказский рай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Гагарина, 145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Игнашина Анна Вараздат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22-56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ombisad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ambler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11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№ 12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Поветкина, 1а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рамотенко Ольга Александр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6-43-29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_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s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_12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ail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12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№ 16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Черноморская, 77а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Авилова Елена Игорьевна  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4-04-26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snapToGrid w:val="false"/>
              <w:spacing w:lineRule="auto" w:line="276"/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16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vz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ail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16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центр развития ребенка - детский сад № 21 поселка им. М. Горького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пос. М.Горьки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Школьная, 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Дмитриевск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Октябрьская, 70 в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Лясковская Елена Николае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8(86193)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54-4-75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snapToGrid w:val="false"/>
              <w:spacing w:lineRule="auto" w:line="276"/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21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ail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21.kropds.ru/</w:t>
              </w:r>
            </w:hyperlink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дошкольное образовательное учреждение детский сад общеразвивающего вида № 23 станицы Казанская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Казанска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Московская,83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Белкина  Наталья Игоревна    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25-9-80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snapToGrid w:val="false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  <w:highlight w:val="white"/>
                </w:rPr>
                <w:t>mbdou_ds23kvz@mail.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4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23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25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Муниципальное бюджетное дошкольное образовательное учреждение детский сад № 24  станицы Кавказская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 Кавказская Ул.К.Маркса,145а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shd w:fill="FFFFFF" w:val="clear"/>
              </w:rPr>
              <w:t>Починок Марина Владимир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white"/>
              </w:rPr>
              <w:t>8(86193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333333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highlight w:val="white"/>
              </w:rPr>
              <w:t>23-2-66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snapToGrid w:val="false"/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4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vz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yandex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4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24.kropd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26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Муниципальное бюджетное дошкольное образовательное учреждение детский сад общеразвивающего вида № 27 станицы Казанская муниципального образования Кавказский райо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ст.Казан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 Красная, 62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Кулюкова Еле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25-6-77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dou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7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kvz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@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ail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4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27-kro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27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Муниципальное бюджетное дошкольное образовательное учреждение детский сад № 28 станицы Темижбекская муниципального образования Кавказский райо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 Темижбекская Ул.Расшеват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101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Дегтярева Оксана Павл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51-6-91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r>
              <w:rPr>
                <w:rStyle w:val="Val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dou28kvz@mail.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28.kropds.ru/</w:t>
              </w:r>
            </w:hyperlink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Муниципальное бюджетное дошкольное образовательное учреждение детский сад № 29 станицы Темижбекская муниципального образования Кавказский райо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Темижбекская Ул.Расшеватская,28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Крапивина Любовь Владимир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51-6-03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bdou-29kvz@mail.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4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s29.uokvz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Муниципальное бюджетное дошкольное образовательное учреждение детский сад общеразвивающего вида № 31 поселка Мирской муниципального образования Кавказский райо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п. Мир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пер.Пионерский, 1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Бондарева Оксана Вячеслав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56-2-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Ф.56-3-03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mdou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ds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31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4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s31.uokvz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Муниципальное автономное дошкольное образовательное учреждение центр развития ребенка – детский сад № 32 города Кропоткин муниципального образования Кавказский райо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г.Кропот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МКР -1, д.43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Дементьева Людмила Владимир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3-47-01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madoy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</w:rPr>
                <w:t>_32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5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ad32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31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 xml:space="preserve">Муниципальное автономное дошкольное образовательное учреждение центр развития ребенка - детский сад № 33 станицы Кавказская муниципального образования Кавказский район 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Ст. Кавказска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Ул.К.Пахарь,88 Б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Бабко Белла Сергее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(8619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23-5-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23-5-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(секр)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800" w:leader="none"/>
                <w:tab w:val="left" w:pos="3780" w:leader="none"/>
              </w:tabs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madou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en-US"/>
                </w:rPr>
                <w:t>kvz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5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ad-33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white"/>
                <w:u w:val="none"/>
                <w:em w:val="none"/>
              </w:rPr>
              <w:t>Муниципальное автономное дошкольное образовательное учреждение центр развития ребенка -  детский сад № 34 города Кропоткин муниципального образования кавказский райо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г.Кропотк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ул Гоголя,193 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Кулешова Ольга Николае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 (8613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7-11-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Бух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 xml:space="preserve">7-31-93  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madou.ds34@mail.ru,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181290509@mail.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5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s34.uokvz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музыкальная школа №1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Г.В.Свиридова города Кропоткин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2380,  РФ, Краснодарский край, Кавказский район, город Кропоткин,    ул. Красная, 81/пер. Братский, 8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етров Василий Викторович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./факс 8 (86138) 6-15-36, 6-19-28,   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й адре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rop.dmh_1@mail.ru</w:t>
              </w:r>
            </w:hyperlink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op-dmh1.krd.muzkult.ru/struktura_0/</w:t>
              </w:r>
            </w:hyperlink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дополнительного образования детская музыкальная школа  № 2 города Кропоткин муниципального образования Кавказский район 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0" w:right="0" w:firstLine="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0, РФ, Краснодарский край, Кавказский район, город Кропоткин, ул. Красная, 62в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амовик Марина Николае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(86138) 6-61-33 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mw2-krop@mail.ru 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dmsh2.my1.ru/</w:t>
            </w:r>
          </w:p>
          <w:p>
            <w:pPr>
              <w:pStyle w:val="Normal"/>
              <w:snapToGrid w:val="false"/>
              <w:ind w:left="0" w:righ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ская художественная школа города Кропоткин муниципального образования Кавказский район</w:t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94, РФ, Краснодарский край , Кавказский район, город Кропоткин, улица Красная, 244.</w:t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Палий Ирина Вячеславовна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 (861 38) 7-18-95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opotk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krop.krd.muzkult.ru/</w:t>
              </w:r>
            </w:hyperlink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36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ская школа искусст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ицы Кавказско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го образования Кавказский район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140  РФ,  Краснодарский кр., Кавказский р-н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Кавказская, пер. Первомайский, 1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</w:rPr>
              <w:t>Федоренко Михаил Сергеевич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/факс  8(86193)22338,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kavkazskaj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chkol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av-dshi.krd.muzkult.ru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ская школа искусст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ицы Казанско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го образования Кавказский район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147  РФ,  Краснодарский край, Кавказский район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ица Казанская, переулок Ленина, 12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овец Татьяна Викторовна                            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(86193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55-10</w:t>
            </w:r>
          </w:p>
        </w:tc>
        <w:tc>
          <w:tcPr>
            <w:tcW w:w="19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kazdshi@yandex.ru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://kazndshi.krd.muzkult.ru/</w:t>
            </w:r>
          </w:p>
        </w:tc>
        <w:tc>
          <w:tcPr>
            <w:tcW w:w="15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993" w:right="713" w:gutter="0" w:header="0" w:top="567" w:footer="507" w:bottom="743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/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2"/>
      <w:szCs w:val="22"/>
    </w:rPr>
  </w:style>
  <w:style w:type="character" w:styleId="WW8Num10z0">
    <w:name w:val="WW8Num10z0"/>
    <w:qFormat/>
    <w:rPr>
      <w:rFonts w:eastAsia="MS Mincho;Meiryo"/>
      <w:sz w:val="22"/>
    </w:rPr>
  </w:style>
  <w:style w:type="character" w:styleId="WW8Num3z1">
    <w:name w:val="WW8Num3z1"/>
    <w:qFormat/>
    <w:rPr>
      <w:rFonts w:eastAsia="MS Mincho;Meiryo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>
      <w:rFonts w:eastAsia="MS Mincho;Meiryo"/>
      <w:sz w:val="22"/>
    </w:rPr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MS Mincho;Meiryo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eastAsia="Calibri"/>
      <w:sz w:val="22"/>
      <w:szCs w:val="22"/>
    </w:rPr>
  </w:style>
  <w:style w:type="character" w:styleId="WW8Num13z0">
    <w:name w:val="WW8Num13z0"/>
    <w:qFormat/>
    <w:rPr>
      <w:rFonts w:cs="Times New Roman"/>
      <w:color w:val="000000"/>
      <w:sz w:val="24"/>
      <w:szCs w:val="22"/>
    </w:rPr>
  </w:style>
  <w:style w:type="character" w:styleId="3">
    <w:name w:val="Основной шрифт абзаца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rror">
    <w:name w:val="error"/>
    <w:basedOn w:val="1"/>
    <w:qFormat/>
    <w:rPr/>
  </w:style>
  <w:style w:type="character" w:styleId="Style11">
    <w:name w:val="Текст сноски Знак"/>
    <w:basedOn w:val="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Insertion1">
    <w:name w:val="insertion1"/>
    <w:qFormat/>
    <w:rPr>
      <w:color w:val="006600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Style17">
    <w:name w:val="Символ нумерации"/>
    <w:qFormat/>
    <w:rPr/>
  </w:style>
  <w:style w:type="character" w:styleId="Wab">
    <w:name w:val="wab"/>
    <w:qFormat/>
    <w:rPr>
      <w:b/>
      <w:bCs/>
    </w:rPr>
  </w:style>
  <w:style w:type="character" w:styleId="15">
    <w:name w:val="Цветной список - Акцент 1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/>
  </w:style>
  <w:style w:type="character" w:styleId="Val">
    <w:name w:val="val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DejaVu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DejaVu Sans;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ejaVu Sans;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DejaVu Sans;Arial"/>
    </w:rPr>
  </w:style>
  <w:style w:type="paragraph" w:styleId="Style24">
    <w:name w:val="Обычный (веб)"/>
    <w:basedOn w:val="Normal"/>
    <w:qFormat/>
    <w:pPr>
      <w:spacing w:before="280" w:after="280"/>
      <w:ind w:left="0" w:right="0" w:firstLine="709"/>
      <w:jc w:val="both"/>
    </w:pPr>
    <w:rPr/>
  </w:style>
  <w:style w:type="paragraph" w:styleId="Right">
    <w:name w:val="right"/>
    <w:basedOn w:val="Normal"/>
    <w:qFormat/>
    <w:pPr>
      <w:spacing w:before="280" w:after="280"/>
      <w:ind w:left="0" w:right="0" w:firstLine="709"/>
      <w:jc w:val="right"/>
    </w:pPr>
    <w:rPr/>
  </w:style>
  <w:style w:type="paragraph" w:styleId="Center">
    <w:name w:val="center"/>
    <w:basedOn w:val="Normal"/>
    <w:qFormat/>
    <w:pPr>
      <w:spacing w:before="280" w:after="280"/>
      <w:ind w:left="0" w:right="0" w:firstLine="709"/>
      <w:jc w:val="center"/>
    </w:pPr>
    <w:rPr/>
  </w:style>
  <w:style w:type="paragraph" w:styleId="Insertion">
    <w:name w:val="insertion"/>
    <w:basedOn w:val="Normal"/>
    <w:qFormat/>
    <w:pPr>
      <w:spacing w:before="280" w:after="280"/>
      <w:ind w:left="0" w:right="0" w:firstLine="709"/>
      <w:jc w:val="both"/>
    </w:pPr>
    <w:rPr>
      <w:color w:val="006600"/>
    </w:rPr>
  </w:style>
  <w:style w:type="paragraph" w:styleId="Deletion">
    <w:name w:val="deletion"/>
    <w:basedOn w:val="Normal"/>
    <w:qFormat/>
    <w:pPr>
      <w:spacing w:before="280" w:after="280"/>
      <w:ind w:left="0" w:right="0" w:firstLine="709"/>
      <w:jc w:val="both"/>
    </w:pPr>
    <w:rPr>
      <w:color w:val="FF0000"/>
    </w:rPr>
  </w:style>
  <w:style w:type="paragraph" w:styleId="18">
    <w:name w:val="Маркированный список1"/>
    <w:basedOn w:val="Normal"/>
    <w:qFormat/>
    <w:pPr>
      <w:numPr>
        <w:ilvl w:val="0"/>
        <w:numId w:val="6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ПК Заголовок"/>
    <w:basedOn w:val="Style24"/>
    <w:qFormat/>
    <w:pPr>
      <w:spacing w:before="0" w:after="0"/>
      <w:ind w:left="0" w:right="0" w:hanging="0"/>
      <w:jc w:val="center"/>
    </w:pPr>
    <w:rPr>
      <w:b/>
      <w:bCs/>
      <w:sz w:val="28"/>
      <w:szCs w:val="28"/>
    </w:rPr>
  </w:style>
  <w:style w:type="paragraph" w:styleId="131">
    <w:name w:val="Стиль Первая строка:  13 см Эд"/>
    <w:basedOn w:val="Normal"/>
    <w:qFormat/>
    <w:pPr>
      <w:ind w:left="0" w:right="0" w:firstLine="737"/>
    </w:pPr>
    <w:rPr>
      <w:szCs w:val="20"/>
    </w:rPr>
  </w:style>
  <w:style w:type="paragraph" w:styleId="Centerbold">
    <w:name w:val="centerbold"/>
    <w:basedOn w:val="Normal"/>
    <w:qFormat/>
    <w:pPr>
      <w:ind w:left="0" w:right="0" w:firstLine="709"/>
      <w:jc w:val="center"/>
    </w:pPr>
    <w:rPr>
      <w:b/>
      <w:bCs/>
    </w:rPr>
  </w:style>
  <w:style w:type="paragraph" w:styleId="Computable">
    <w:name w:val="computable"/>
    <w:basedOn w:val="Normal"/>
    <w:qFormat/>
    <w:pPr>
      <w:shd w:fill="C0C0C0" w:val="clear"/>
      <w:ind w:left="0" w:right="0" w:firstLine="709"/>
      <w:jc w:val="both"/>
    </w:pPr>
    <w:rPr/>
  </w:style>
  <w:style w:type="paragraph" w:styleId="Required">
    <w:name w:val="required"/>
    <w:basedOn w:val="Normal"/>
    <w:qFormat/>
    <w:pPr>
      <w:shd w:fill="FFFF80" w:val="clear"/>
      <w:ind w:left="0" w:right="0" w:firstLine="709"/>
      <w:jc w:val="both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4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color w:val="000000"/>
      <w:lang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1">
    <w:name w:val="Цветной список - Акцент 11"/>
    <w:basedOn w:val="Normal"/>
    <w:qFormat/>
    <w:pPr>
      <w:widowControl w:val="false"/>
      <w:numPr>
        <w:ilvl w:val="0"/>
        <w:numId w:val="7"/>
      </w:numPr>
      <w:tabs>
        <w:tab w:val="clear" w:pos="408"/>
        <w:tab w:val="left" w:pos="993" w:leader="none"/>
      </w:tabs>
      <w:suppressAutoHyphens w:val="false"/>
      <w:autoSpaceDE w:val="false"/>
      <w:spacing w:before="120" w:after="60"/>
      <w:jc w:val="both"/>
    </w:pPr>
    <w:rPr>
      <w:rFonts w:ascii="Times New Roman CYR" w:hAnsi="Times New Roman CYR" w:cs="Times New Roman CYR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277"/>
      <w:ind w:left="0" w:right="0"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Calibri" w:cs="font74;Times New Roman"/>
      <w:color w:val="auto"/>
      <w:kern w:val="2"/>
      <w:sz w:val="24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@krp.kubannet.ru" TargetMode="External"/><Relationship Id="rId3" Type="http://schemas.openxmlformats.org/officeDocument/2006/relationships/hyperlink" Target="http://www.kropschool6.org.ru/" TargetMode="External"/><Relationship Id="rId4" Type="http://schemas.openxmlformats.org/officeDocument/2006/relationships/hyperlink" Target="mailto:school7@krp.kubannet.ru" TargetMode="External"/><Relationship Id="rId5" Type="http://schemas.openxmlformats.org/officeDocument/2006/relationships/hyperlink" Target="http://school7.krp.kubannet.ru/" TargetMode="External"/><Relationship Id="rId6" Type="http://schemas.openxmlformats.org/officeDocument/2006/relationships/hyperlink" Target="mailto:school1@kvz.kubannet.ru" TargetMode="External"/><Relationship Id="rId7" Type="http://schemas.openxmlformats.org/officeDocument/2006/relationships/hyperlink" Target="http://12school-kavk.ucoz.net/" TargetMode="External"/><Relationship Id="rId8" Type="http://schemas.openxmlformats.org/officeDocument/2006/relationships/hyperlink" Target="mailto:RAM_07@mail.ru" TargetMode="External"/><Relationship Id="rId9" Type="http://schemas.openxmlformats.org/officeDocument/2006/relationships/hyperlink" Target="http://mbou13school.ucoz.ru/" TargetMode="External"/><Relationship Id="rId10" Type="http://schemas.openxmlformats.org/officeDocument/2006/relationships/hyperlink" Target="mailto:sh-2@inbox.ru" TargetMode="External"/><Relationship Id="rId11" Type="http://schemas.openxmlformats.org/officeDocument/2006/relationships/hyperlink" Target="mailto:sh-2@inbox.ru" TargetMode="External"/><Relationship Id="rId12" Type="http://schemas.openxmlformats.org/officeDocument/2006/relationships/hyperlink" Target="http://school15.kvz.kubannet.ru/" TargetMode="External"/><Relationship Id="rId13" Type="http://schemas.openxmlformats.org/officeDocument/2006/relationships/hyperlink" Target="mailto:school16@krp.kubannet.ru" TargetMode="External"/><Relationship Id="rId14" Type="http://schemas.openxmlformats.org/officeDocument/2006/relationships/hyperlink" Target="https://nsportal.ru/site/16513" TargetMode="External"/><Relationship Id="rId15" Type="http://schemas.openxmlformats.org/officeDocument/2006/relationships/hyperlink" Target="mailto:school17@krp.kubannet.ru" TargetMode="External"/><Relationship Id="rId16" Type="http://schemas.openxmlformats.org/officeDocument/2006/relationships/hyperlink" Target="http://school17krp.ru/" TargetMode="External"/><Relationship Id="rId17" Type="http://schemas.openxmlformats.org/officeDocument/2006/relationships/hyperlink" Target="mailto:school4@kvz.kubannet.ru" TargetMode="External"/><Relationship Id="rId18" Type="http://schemas.openxmlformats.org/officeDocument/2006/relationships/hyperlink" Target="http://school18.kvz.kubannet.ru/" TargetMode="External"/><Relationship Id="rId19" Type="http://schemas.openxmlformats.org/officeDocument/2006/relationships/hyperlink" Target="mailto:school5@kvz.kubannet.ru" TargetMode="External"/><Relationship Id="rId20" Type="http://schemas.openxmlformats.org/officeDocument/2006/relationships/hyperlink" Target="http://school19.kvz.kubannet.ru/" TargetMode="External"/><Relationship Id="rId21" Type="http://schemas.openxmlformats.org/officeDocument/2006/relationships/hyperlink" Target="mailto:school6@kvz.kubannet.ru" TargetMode="External"/><Relationship Id="rId22" Type="http://schemas.openxmlformats.org/officeDocument/2006/relationships/hyperlink" Target="http://school6.kvz.kubannet.ru/" TargetMode="External"/><Relationship Id="rId23" Type="http://schemas.openxmlformats.org/officeDocument/2006/relationships/hyperlink" Target="mailto:school3@kvz.kubannet.ru" TargetMode="External"/><Relationship Id="rId24" Type="http://schemas.openxmlformats.org/officeDocument/2006/relationships/hyperlink" Target="http://school3.kvz.kubannet.ru/" TargetMode="External"/><Relationship Id="rId25" Type="http://schemas.openxmlformats.org/officeDocument/2006/relationships/hyperlink" Target="mailto:school44@krp.kubannet.ru" TargetMode="External"/><Relationship Id="rId26" Type="http://schemas.openxmlformats.org/officeDocument/2006/relationships/hyperlink" Target="http://school44.krp.kubannet.ru/" TargetMode="External"/><Relationship Id="rId27" Type="http://schemas.openxmlformats.org/officeDocument/2006/relationships/hyperlink" Target="mailto:OSOH1@mail.ru" TargetMode="External"/><Relationship Id="rId28" Type="http://schemas.openxmlformats.org/officeDocument/2006/relationships/hyperlink" Target="http://mbouososh1.my1.ru/" TargetMode="External"/><Relationship Id="rId29" Type="http://schemas.openxmlformats.org/officeDocument/2006/relationships/hyperlink" Target="http://mbdou3-krop.ru/" TargetMode="External"/><Relationship Id="rId30" Type="http://schemas.openxmlformats.org/officeDocument/2006/relationships/hyperlink" Target="http://5.kropds.ru/" TargetMode="External"/><Relationship Id="rId31" Type="http://schemas.openxmlformats.org/officeDocument/2006/relationships/hyperlink" Target="http://mbdou6-krop.ru/" TargetMode="External"/><Relationship Id="rId32" Type="http://schemas.openxmlformats.org/officeDocument/2006/relationships/hyperlink" Target="http://mbdou7-krop.ru/" TargetMode="External"/><Relationship Id="rId33" Type="http://schemas.openxmlformats.org/officeDocument/2006/relationships/hyperlink" Target="mailto:mdou-8-krop@yandex.ru" TargetMode="External"/><Relationship Id="rId34" Type="http://schemas.openxmlformats.org/officeDocument/2006/relationships/hyperlink" Target="http://mdou-8.okis.ru/" TargetMode="External"/><Relationship Id="rId35" Type="http://schemas.openxmlformats.org/officeDocument/2006/relationships/hyperlink" Target="https://e.mail.ru/compose?To=mbdou-9kvz@mail.ru" TargetMode="External"/><Relationship Id="rId36" Type="http://schemas.openxmlformats.org/officeDocument/2006/relationships/hyperlink" Target="http://mbdou9-krop.ru/" TargetMode="External"/><Relationship Id="rId37" Type="http://schemas.openxmlformats.org/officeDocument/2006/relationships/hyperlink" Target="http://mbdou11-krop.ru/" TargetMode="External"/><Relationship Id="rId38" Type="http://schemas.openxmlformats.org/officeDocument/2006/relationships/hyperlink" Target="http://mbdou12-krop.ru/" TargetMode="External"/><Relationship Id="rId39" Type="http://schemas.openxmlformats.org/officeDocument/2006/relationships/hyperlink" Target="http://mbdou16-krop.ru/" TargetMode="External"/><Relationship Id="rId40" Type="http://schemas.openxmlformats.org/officeDocument/2006/relationships/hyperlink" Target="http://21.kropds.ru/" TargetMode="External"/><Relationship Id="rId41" Type="http://schemas.openxmlformats.org/officeDocument/2006/relationships/hyperlink" Target="https://e.mail.ru/compose?To=mbdou_ds23kvz@mail.ru" TargetMode="External"/><Relationship Id="rId42" Type="http://schemas.openxmlformats.org/officeDocument/2006/relationships/hyperlink" Target="http://mbdou23-krop.ru/" TargetMode="External"/><Relationship Id="rId43" Type="http://schemas.openxmlformats.org/officeDocument/2006/relationships/hyperlink" Target="http://24.kropds.ru/" TargetMode="External"/><Relationship Id="rId44" Type="http://schemas.openxmlformats.org/officeDocument/2006/relationships/hyperlink" Target="http://mbdou27-krop.ru/" TargetMode="External"/><Relationship Id="rId45" Type="http://schemas.openxmlformats.org/officeDocument/2006/relationships/hyperlink" Target="http://28.kropds.ru/" TargetMode="External"/><Relationship Id="rId46" Type="http://schemas.openxmlformats.org/officeDocument/2006/relationships/hyperlink" Target="http://ds29.uokvz.ru/" TargetMode="External"/><Relationship Id="rId47" Type="http://schemas.openxmlformats.org/officeDocument/2006/relationships/hyperlink" Target="mailto:mdou.ds31@mail.ru" TargetMode="External"/><Relationship Id="rId48" Type="http://schemas.openxmlformats.org/officeDocument/2006/relationships/hyperlink" Target="http://ds31.uokvz.ru/" TargetMode="External"/><Relationship Id="rId49" Type="http://schemas.openxmlformats.org/officeDocument/2006/relationships/hyperlink" Target="https://e.mail.ru/compose?To=madoy_32@mail.ru" TargetMode="External"/><Relationship Id="rId50" Type="http://schemas.openxmlformats.org/officeDocument/2006/relationships/hyperlink" Target="https://sad32.ru/" TargetMode="External"/><Relationship Id="rId51" Type="http://schemas.openxmlformats.org/officeDocument/2006/relationships/hyperlink" Target="mailto:madou33kvz@mail.ru" TargetMode="External"/><Relationship Id="rId52" Type="http://schemas.openxmlformats.org/officeDocument/2006/relationships/hyperlink" Target="https://sad-33.ru/" TargetMode="External"/><Relationship Id="rId53" Type="http://schemas.openxmlformats.org/officeDocument/2006/relationships/hyperlink" Target="mailto:madou.ds34@mail.ru," TargetMode="External"/><Relationship Id="rId54" Type="http://schemas.openxmlformats.org/officeDocument/2006/relationships/hyperlink" Target="http://ds31.uokvz.ru/" TargetMode="External"/><Relationship Id="rId55" Type="http://schemas.openxmlformats.org/officeDocument/2006/relationships/hyperlink" Target="mailto:krop.dmh_1@mail.ru" TargetMode="External"/><Relationship Id="rId56" Type="http://schemas.openxmlformats.org/officeDocument/2006/relationships/hyperlink" Target="http://krop-dmh1.krd.muzkult.ru/struktura_0/" TargetMode="External"/><Relationship Id="rId57" Type="http://schemas.openxmlformats.org/officeDocument/2006/relationships/hyperlink" Target="https://krop.krd.muzkult.ru/" TargetMode="External"/><Relationship Id="rId58" Type="http://schemas.openxmlformats.org/officeDocument/2006/relationships/hyperlink" Target="mailto:kavkazskaja-chkola@mail.ru" TargetMode="External"/><Relationship Id="rId59" Type="http://schemas.openxmlformats.org/officeDocument/2006/relationships/hyperlink" Target="https://kav-dshi.krd.muzkult.ru/" TargetMode="Externa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2:00Z</dcterms:created>
  <dc:creator>Носов Дмитрий Евгеньевич</dc:creator>
  <dc:description/>
  <dc:language>en-US</dc:language>
  <cp:lastModifiedBy/>
  <cp:lastPrinted>1995-11-21T17:41:00Z</cp:lastPrinted>
  <dcterms:modified xsi:type="dcterms:W3CDTF">2021-04-30T09:55:51Z</dcterms:modified>
  <cp:revision>13</cp:revision>
  <dc:subject/>
  <dc:title>Вид и предмет конкурса: [Способ закупки] на право заключения [Уровень бюджетной системы]ого контракта [Предмет контракта]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